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1 do uchwały nr 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rządu Oddziału Wojewódzkiego ZOSP RP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liczby delegatów na Zjazd Oddziału Wojewódzkiego Związku OSP R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przedstawicieli do Zarządu Oddziału Wojewódzkiego ZOSP RP woj. 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701"/>
        <w:gridCol w:w="2127"/>
        <w:gridCol w:w="24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delegatów na Zjazd Oddział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tawicieli do Zarządu Oddziału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*możliwość zwiększenia dodatkowo do 20 % - od 37 </w:t>
            </w:r>
            <w:r>
              <w:rPr>
                <w:rFonts w:cs="Arial" w:ascii="Arial" w:hAnsi="Arial"/>
                <w:sz w:val="24"/>
                <w:szCs w:val="24"/>
              </w:rPr>
              <w:t>do 7</w:t>
            </w:r>
          </w:p>
        </w:tc>
      </w:tr>
      <w:tr>
        <w:trPr>
          <w:trHeight w:val="70" w:hRule="atLeast"/>
          <w:cantSplit w:val="true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em Zarząd Oddziału Wojewódzkiego ZOSP RP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 zależności od ustaleń: ilu członków ma liczyć Zarząd Oddziału Wojewódzkiego ZOSP RP oraz ilu ma być wybieranych delegatów na Zjazd, należy przyjąć procentowy wskaźnik w stosunku do liczby O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 powyższym przykładzie przyjęt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 % delegatów na Zjazd w stosunku do liczby OSP w poszczególnych powiatach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% przedstawicieli do Zarządu Oddziału Wojewódzkiego ZOSP RP w stosunku do liczby OSP w poszczególnych powiata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*) uprawnienie Zjazdu do zwiększenia (do 20 %) liczby członków Zarządu Oddziału Wojewódzkiego ZOSP RP.</w:t>
      </w:r>
    </w:p>
    <w:sectPr>
      <w:footerReference w:type="default" r:id="rId2"/>
      <w:type w:val="nextPage"/>
      <w:pgSz w:w="11906" w:h="16838"/>
      <w:pgMar w:left="1418" w:right="1134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zór Druk oddział wojewódzk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11:00Z</dcterms:created>
  <dc:creator>ZW ZOSP RP</dc:creator>
  <dc:description/>
  <cp:keywords/>
  <dc:language>en-US</dc:language>
  <cp:lastModifiedBy>Joanna Jarosińska</cp:lastModifiedBy>
  <cp:lastPrinted>2005-03-05T10:27:00Z</cp:lastPrinted>
  <dcterms:modified xsi:type="dcterms:W3CDTF">2020-11-02T10:44:00Z</dcterms:modified>
  <cp:revision>4</cp:revision>
  <dc:subject/>
  <dc:title>(PRZYKŁAD)</dc:title>
</cp:coreProperties>
</file>